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lineRule="auto" w:line="384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4763770" cy="333438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hyperlink r:id="rId3" w:tgtFrame="_blank">
        <w:r>
          <w:rPr>
            <w:rStyle w:val="InternetLink"/>
            <w:rFonts w:ascii="Arial" w:hAnsi="Arial"/>
            <w:b/>
            <w:b/>
            <w:bCs/>
            <w:color w:val="006699"/>
            <w:szCs w:val="23"/>
            <w:rtl w:val="true"/>
          </w:rPr>
          <w:t xml:space="preserve">رابط التحميل النسخة </w:t>
        </w:r>
        <w:r>
          <w:rPr>
            <w:rStyle w:val="InternetLink"/>
            <w:rFonts w:cs="Arial" w:ascii="Arial" w:hAnsi="Arial"/>
            <w:b/>
            <w:bCs/>
            <w:color w:val="006699"/>
            <w:szCs w:val="23"/>
          </w:rPr>
          <w:t>1.4.1</w:t>
        </w:r>
      </w:hyperlink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6699"/>
            <w:szCs w:val="23"/>
          </w:rPr>
          <w:t>http://islammen.t90.net/lsm/1.4.1/lsm-setup.exe</w:t>
        </w:r>
      </w:hyperlink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  <w:t xml:space="preserve">((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ملاحظ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يج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ب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إلغاء تثبيت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ي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إصدار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قديم لهذا البرنامج قبل تثبيت هذه النسخ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)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4829175" cy="371475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2505075" cy="185737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2019300" cy="225742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4521835" cy="3844290"/>
            <wp:effectExtent l="0" t="0" r="0" b="0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 w:before="0" w:after="240"/>
        <w:jc w:val="left"/>
        <w:rPr/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خصائص البرنامج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FF0000"/>
          <w:sz w:val="23"/>
          <w:szCs w:val="23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1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مكانية تشغيل جميع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أنواع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التي يقوم برنامج </w:t>
      </w:r>
      <w:r>
        <w:rPr>
          <w:rFonts w:cs="Arial" w:ascii="Arial" w:hAnsi="Arial"/>
          <w:b/>
          <w:bCs/>
          <w:color w:val="000000"/>
          <w:sz w:val="23"/>
          <w:szCs w:val="23"/>
        </w:rPr>
        <w:t>Real One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بتشغيله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إن شاء الله لن يحتاج تثبيت برنامج الـ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Real One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2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إمكانية تشغي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/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يقاف الشريط بالضغط على زر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F12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مكانية إعادة الشريط لمدة تحددها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نت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في خيارات البرنامج بالثواني بالضغط على زر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F9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.</w:t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4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مكانية تقديم الشريط لمدة تحددها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نت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في خيارات البرنامج بالثواني بالضغط على زر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F11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.</w:t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5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مكانية إضافة </w:t>
      </w:r>
      <w:r>
        <w:rPr>
          <w:rFonts w:cs="Arial" w:ascii="Arial" w:hAnsi="Arial"/>
          <w:b/>
          <w:bCs/>
          <w:color w:val="000000"/>
          <w:sz w:val="23"/>
          <w:szCs w:val="23"/>
        </w:rPr>
        <w:t>7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ختصارات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من </w:t>
      </w:r>
      <w:r>
        <w:rPr>
          <w:rFonts w:cs="Arial" w:ascii="Arial" w:hAnsi="Arial"/>
          <w:b/>
          <w:bCs/>
          <w:color w:val="000000"/>
          <w:sz w:val="23"/>
          <w:szCs w:val="23"/>
        </w:rPr>
        <w:t>F1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sz w:val="23"/>
          <w:szCs w:val="23"/>
        </w:rPr>
        <w:t>F7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6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إمكانية حفظ المشروع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-</w:t>
        <w:br/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وهذه الخاصية مفيدة عند تفريغ محاضره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طوي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فمثلا لو قمت بتفريغ نصف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محاضر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ووصل الشريط إلى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دقيق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45:30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اضطررت للتوقف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فيمكنك حفظ المشروع بحيث يخزن بالصيغة التالي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FileName.lsm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ثم في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ي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وقت يمكن تشغيل الملف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FileName.lsm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فسيعمل البرنامج تلقائياً وسيظهر عنوان المحاضرة في خانة العنوان وكذلك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سم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المحاضر ونص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محاضر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وسيقوم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باختيا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ر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محاضر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والذهاب تلقائيا إلى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دقيق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45:25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بهذا يمكن إكمال التفريغ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.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1304925" cy="685800"/>
            <wp:effectExtent l="0" t="0" r="0" b="0"/>
            <wp:docPr id="6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7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يمكن تصدير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محاضر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بشكل ملف نصي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سيظهر بهذا الشك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-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2981325" cy="3009900"/>
            <wp:effectExtent l="0" t="0" r="0" b="0"/>
            <wp:docPr id="7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8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يمكن تصدير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محاضرة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بشكل صفحة ويب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cs="Arial" w:ascii="Arial" w:hAnsi="Arial"/>
          <w:b/>
          <w:bCs/>
          <w:color w:val="000000"/>
          <w:sz w:val="23"/>
          <w:szCs w:val="23"/>
        </w:rPr>
        <w:t>html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ستظهر بهذا الشك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-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4512310" cy="2971800"/>
            <wp:effectExtent l="0" t="0" r="0" b="0"/>
            <wp:docPr id="8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t>9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بعد التثبيت يمكن الضغط بزر الفأرة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أيمن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على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ي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ملف نصي ثم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ختيار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فتح بمفرغ المحاضرات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سيتم فتح الملف النصب بواسطة البرنام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  <w:lang w:val="en-US" w:eastAsia="en-US"/>
        </w:rPr>
        <w:drawing>
          <wp:inline distT="0" distB="0" distL="0" distR="0">
            <wp:extent cx="2114550" cy="1914525"/>
            <wp:effectExtent l="0" t="0" r="0" b="0"/>
            <wp:docPr id="9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  <w:br/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/>
          <w:b/>
          <w:b/>
          <w:bCs/>
          <w:color w:val="FF0000"/>
          <w:sz w:val="28"/>
          <w:sz w:val="28"/>
          <w:szCs w:val="28"/>
          <w:rtl w:val="true"/>
        </w:rPr>
        <w:t>شرح مصور للبرنامج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3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تثبيت البرنامج</w:t>
        </w:r>
      </w:hyperlink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</w:r>
      <w:hyperlink r:id="rId1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islammen.t90.net/lsm/help/setup.html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5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تشغيل البرنامج</w:t>
        </w:r>
      </w:hyperlink>
    </w:p>
    <w:p>
      <w:pPr>
        <w:pStyle w:val="Style16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islammen.t90.net/lsm/help/open.html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7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خيارات البرنامج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islammen.t90.net/lsm/help/options.html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19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خاصية البحث في القرآن الكريم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islammen.t90.net/lsm/help/quraan.html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21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فتح ملف جديد وبدأ التفريغ وحفظ المشروع</w:t>
        </w:r>
      </w:hyperlink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islammen.t90.net/lsm/help/newfile.html</w:t>
        </w:r>
      </w:hyperlink>
    </w:p>
    <w:p>
      <w:pPr>
        <w:pStyle w:val="Style16"/>
        <w:spacing w:lineRule="auto" w:line="384" w:before="0" w:after="24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384" w:before="0" w:after="24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23" w:tgtFrame="_blank"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>شرح فتح مشروع تم حفظه مسبق</w:t>
        </w:r>
        <w:r>
          <w:rPr>
            <w:rStyle w:val="InternetLink"/>
            <w:rFonts w:ascii="Arial" w:hAnsi="Arial"/>
            <w:b/>
            <w:b/>
            <w:bCs/>
            <w:color w:val="000000"/>
            <w:szCs w:val="23"/>
            <w:rtl w:val="true"/>
          </w:rPr>
          <w:t xml:space="preserve">ًا </w:t>
        </w:r>
      </w:hyperlink>
    </w:p>
    <w:p>
      <w:pPr>
        <w:pStyle w:val="Normal"/>
        <w:spacing w:lineRule="auto" w:line="384" w:before="0" w:after="240"/>
        <w:ind w:left="36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  <w:shd w:fill="auto" w:val="clear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lammen.t90.net/lsm/1.4.1/lsm-setup.exe" TargetMode="External"/><Relationship Id="rId4" Type="http://schemas.openxmlformats.org/officeDocument/2006/relationships/hyperlink" Target="http://islammen.t90.net/lsm/1.4.1/lsm-setup.ex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islammen.t90.net/lsm/help/setup.html" TargetMode="External"/><Relationship Id="rId14" Type="http://schemas.openxmlformats.org/officeDocument/2006/relationships/hyperlink" Target="http://islammen.t90.net/lsm/help/setup.html" TargetMode="External"/><Relationship Id="rId15" Type="http://schemas.openxmlformats.org/officeDocument/2006/relationships/hyperlink" Target="http://islammen.t90.net/lsm/help/open.html" TargetMode="External"/><Relationship Id="rId16" Type="http://schemas.openxmlformats.org/officeDocument/2006/relationships/hyperlink" Target="http://islammen.t90.net/lsm/help/open.html" TargetMode="External"/><Relationship Id="rId17" Type="http://schemas.openxmlformats.org/officeDocument/2006/relationships/hyperlink" Target="http://islammen.t90.net/lsm/help/options.html" TargetMode="External"/><Relationship Id="rId18" Type="http://schemas.openxmlformats.org/officeDocument/2006/relationships/hyperlink" Target="http://islammen.t90.net/lsm/help/options.html" TargetMode="External"/><Relationship Id="rId19" Type="http://schemas.openxmlformats.org/officeDocument/2006/relationships/hyperlink" Target="http://islammen.t90.net/lsm/help/quraan.html" TargetMode="External"/><Relationship Id="rId20" Type="http://schemas.openxmlformats.org/officeDocument/2006/relationships/hyperlink" Target="http://islammen.t90.net/lsm/help/quraan.html" TargetMode="External"/><Relationship Id="rId21" Type="http://schemas.openxmlformats.org/officeDocument/2006/relationships/hyperlink" Target="http://islammen.t90.net/lsm/help/newfile.html" TargetMode="External"/><Relationship Id="rId22" Type="http://schemas.openxmlformats.org/officeDocument/2006/relationships/hyperlink" Target="http://islammen.t90.net/lsm/help/newfile.html" TargetMode="External"/><Relationship Id="rId23" Type="http://schemas.openxmlformats.org/officeDocument/2006/relationships/hyperlink" Target="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8:41:00Z</dcterms:created>
  <dc:creator>موقع الربانية</dc:creator>
  <dc:description/>
  <cp:keywords/>
  <dc:language>en-US</dc:language>
  <cp:lastModifiedBy>موقع الربانية</cp:lastModifiedBy>
  <dcterms:modified xsi:type="dcterms:W3CDTF">2007-11-20T18:41:00Z</dcterms:modified>
  <cp:revision>2</cp:revision>
  <dc:subject>برنامج التفريغ</dc:subject>
  <dc:title>مميزات برنامج التفريغ</dc:title>
</cp:coreProperties>
</file>